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УЛТАНГУЛ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СЕКЕЕВСКОГО РАЙОНА ОРЕНБУРГСКОЙ  ОБЛАСТИ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ЧЕТВЕРТЫЙ 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7.11.2024                                  </w:t>
      </w:r>
      <w:r>
        <w:rPr>
          <w:rFonts w:cs="Times New Roman" w:ascii="Times New Roman" w:hAnsi="Times New Roman"/>
          <w:sz w:val="24"/>
          <w:szCs w:val="24"/>
        </w:rPr>
        <w:t>с.Новосултангуло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№  137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tbl>
      <w:tblPr>
        <w:tblW w:w="985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ередаче осуществления   части полномочий по вопросам местного значения муниципального образования Новосултангуловский сельсовет на 2025 год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 Федерального закона от 06.10.2003 г. № 131-ФЗ «Об общих принципах организации местного самоуправления в Российской Федерации» и на основании  статьи 22 Устава муниципального образования  Новосултангуловский сельсовет Совет депутатов муниципального образования Новосултангуловский сельсовет  Р Е Ш И 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ам местного самоуправления муниципального образования Новосултангуловский сельсовет передать осуществление части полномочий по вопросам местного значения органам местного самоуправления муниципального образования «Асекеевский район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 ведению учета  и контроля за исполнением бюджета поселени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2  по осуществлению внутреннего муниципального финансового контрол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3  по осуществлению внешнего муниципального финансового контрол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по подготовке документов по проведению конкурсов и аукционов,  заключению  договоров аренды и купли-продаж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и работы библиотек на территории сельского поселения (за исключением наделения библиотек движимым и недвижимым имуществом и решения хозяйственных вопрос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библиотек (за исключением  техперсонала, полномочий по согласованию кандидатур на замещение вакансий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 по организации работы сельского Дома культуры и сельских клубов  на территории сельского поселения (за исключением наделения сельского Дома культуры и сельских клубов движимым и недвижимым имуществом и решения хозяйственных вопрос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сельского Дома культуры и сельских клубов (за исключением техперсонала, полномочий по согласованию кандидатур на замещение вакансий в сельском Доме культуры и сельских клуб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выдаче разрешений на строительство (за исключением случаев предусмотренных Градостроительным кодексом Российской Федерации, иными федеральными законами), выдаче градостроительных планов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резервированию земель и их изъятию, в том числе путем выкупа земельных участков в границах поселения для муниципальных нужд; по осуществлению муниципального земе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; выдаче уведомлений о соответствии (несоответствии) указанных в уведомлении о планируемых строительстве 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 уведомлений о соответствии (несоответствии)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  по предоставлению в установленном порядке по договорам социального найма жилых помещений муниципального жилищного фонда отдельным категориям гражд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жильем молодых сем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ринятию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огласованию переустройства и перепланировки жилых помещ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ризнанию в установленном порядке жилых помещений муниципального жилого фонда непригодными для про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пределению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9. по оказанию поддержки субъектам малого и средне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бюджете муниципального образования  Новосултангуловский сельсовет Асекеевского района на  2025 год  предусмотреть размер иных  межбюджетных трансфертов,  предоставляемых в бюджет муниципального образования «Асекеевский район», на осуществление указанны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 Новосултангуловский сельсовет  заключить соглашение с администрацией муниципального образования «Асекеевский район» о передаче осуществления части полномочий по решению вопросов местного значения согласно пункта 1 данного реш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настоящее решение  вступает в силу после обнародования, распространяется на правоотношения, возникшие с 1 января 2025  года, и подлежит размещению на официальном сайте муниципального образов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в газете «Новосултангуловский Вестни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оставляю за собо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</w:t>
        <w:tab/>
        <w:tab/>
        <w:t xml:space="preserve">                         Р.С. Вагизов </w:t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                                      Ф.Ф.Асылгар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                                                                 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56:00Z</dcterms:created>
  <dc:creator>User</dc:creator>
  <dc:description/>
  <cp:keywords/>
  <dc:language>en-US</dc:language>
  <cp:lastModifiedBy>Пользователь Windows</cp:lastModifiedBy>
  <cp:lastPrinted>2022-11-29T11:25:00Z</cp:lastPrinted>
  <dcterms:modified xsi:type="dcterms:W3CDTF">2024-11-27T08:00:00Z</dcterms:modified>
  <cp:revision>17</cp:revision>
  <dc:subject/>
  <dc:title/>
</cp:coreProperties>
</file>